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796"/>
      </w:tblGrid>
      <w:tr>
        <w:trPr>
          <w:trHeight w:val="560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Heading5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 O ZAMĚŘENÍ SKUTEČNÉHO STAV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dní dílo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 Stanovice - zaměření skutečného stavu injekční chodby (ICH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měření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2. 2020, připojení GNSS, zaměření připojovacích pořadů pro levý i pravý vstup do štoly, zaměření levé části chodby po dilataci 6/7, polojasno až oblačno, teplota vzduchu na povrchu +1°C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. - 13.2. 2020, doměření zbytku ICH, polojasno až oblačno s přeháňkami, teplota vzduchu +1 až +4°C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sah měření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mětem prací bylo zaměření skutečného stavu injekční chodby VD Stanovice včetně veškerého vybavení (schody, zábradlí, výklenky, vrty, dilatace apod.), popis kódů je v souboru „Stanovice ICH A seznam souřadnic.txt“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užité metody měření a přístroje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řipojení do S-JTSK a Bpv bylo provedeno GNSS zaměřením stanovisek 4001 a 4002 roverem Trimble R6 s využitím sítě referenčních stanic Trimble VRS Now a globálního transformačního klíče Trimble 2018, schváleného ČÚZK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ěchto stanovisek byly zaměřeny připojovací polygonové pořady a v obou vstupech do ICH byly pomocí odrazných štítků stabilizovány orientační body č. A až E. V místě ukončení prvního dne měření byly obdobně osazeny a zaměřeny body F až H pro navázání další etapy měření. Vlastní měření podrobných bodů v ICH bylo provedeno polární metodou ze stanovisek polygonového pořadu, dočasně stabilizovaných stativy. Použita byla totální stanice Trimble S6, stativy, výtyčky a další vybavení Leica a Seco.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sledky stanoveny v hodnotách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uřadnice všech bodů jsou uvedeny v systému JTSK, nadmořské výšky pak v systému Bpv. Výšky byly zkontrolovány zaměřením pozorovaných bodů v ICH. Výškový rozdíl mezi VPN a GNSS připojením činil -0,032m, což zcela odpovídá očekávané přesnosti výškové složky GNSS měření. Výšky byly opraveny tak, aby odpovídali výsledkům VPN z loňské etapy 2019, které jsou vztaženy k těžišti PVB v lokalitě VD Stanovic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snost zaměření jasně identifikovatelných bodů v terénu vyhovuje bývalé 3. třídě přesnosti (</w:t>
            </w:r>
            <w:r>
              <w:rPr>
                <w:rFonts w:eastAsia="Symbol" w:cs="Symbol" w:ascii="Symbol" w:hAnsi="Symbo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xy</w:t>
            </w:r>
            <w:r>
              <w:rPr>
                <w:rFonts w:cs="Arial" w:ascii="Arial" w:hAnsi="Arial"/>
                <w:sz w:val="22"/>
                <w:szCs w:val="22"/>
              </w:rPr>
              <w:t>&lt;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xy</w:t>
            </w:r>
            <w:r>
              <w:rPr>
                <w:rFonts w:cs="Arial" w:ascii="Arial" w:hAnsi="Arial"/>
                <w:sz w:val="22"/>
                <w:szCs w:val="22"/>
              </w:rPr>
              <w:t>;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xy</w:t>
            </w:r>
            <w:r>
              <w:rPr>
                <w:rFonts w:cs="Arial" w:ascii="Arial" w:hAnsi="Arial"/>
                <w:sz w:val="22"/>
                <w:szCs w:val="22"/>
              </w:rPr>
              <w:t xml:space="preserve">=0,14m; </w:t>
            </w:r>
            <w:r>
              <w:rPr>
                <w:rFonts w:eastAsia="Symbol" w:cs="Symbol" w:ascii="Symbol" w:hAnsi="Symbo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&lt;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; 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 xml:space="preserve">=0,12m), reálná přesnost činí cca </w:t>
            </w:r>
            <w:r>
              <w:rPr>
                <w:rFonts w:eastAsia="Symbol" w:cs="Symbol" w:ascii="Symbol" w:hAnsi="Symbo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xy</w:t>
            </w:r>
            <w:r>
              <w:rPr>
                <w:rFonts w:cs="Arial" w:ascii="Arial" w:hAnsi="Arial"/>
                <w:sz w:val="22"/>
                <w:szCs w:val="22"/>
              </w:rPr>
              <w:t xml:space="preserve">=0,02m v poloze a. </w:t>
            </w:r>
            <w:r>
              <w:rPr>
                <w:rFonts w:eastAsia="Symbol" w:cs="Symbol" w:ascii="Symbol" w:hAnsi="Symbo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=0,01m ve výšce pro jasně identifikované body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cení měření a způsob zpracování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y zaměřené v druhé etapě měření byly uspořádány do vetknutého polygonového pořadu, který začínal volným stanoviskem, vypočteným ze zaměřených orientačních bodů F - H a ukončeným na bodu B v pravém vstupu do ICH. Měření druhé etapy bylo zpracováno Helmertovou transformací se směrodatnou odchylkou identických bodů 0,004m, výškový uzávěr činil 0,003m a byl vyrovnán metodou nejmenších čtverců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řadnice podrobných bodů byly předzpracovány v programu GROMA a následně byla v AutoCADu provedena 3D kresba vnitřku ICH včetně všech požadovaných objektů a vybavení. Body reprezentující zábradlí (kód 5) se vztahují k líci zábradlí směrem do středu chodby, výškově v jeho ose (pro zábradlí schodiště na vzdušní straně), body zábradlí v šikmé části chodby jsou na podlaze. Obdobně byly zaměřeny kabelové trasy (DIN lišta a drátěný koš na návodní straně ICH) a potrubí DN160 a DN200, zavěšení na konzolách (opět měřeny body výškově v ose a polohově líc směrem do chodby). Lampy osvětlení byly zaměřeny v místě upevnění trubky do zdi (s výjimkou dvojice podélných světel Trevos v pasech 6 a 21, kdy byl dvojicí bodů zaměřen líc stínidla). Pro vrty byl měřen líc středu manometru (kód 0) a místu výstupu vystrojení vrtu ze stěny nebo podlahy chodby (kód 1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il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4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áš Macháček, Anna Kutnarová a Vítězslav Krná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al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4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Tomáš Macháček, Ing. Vítězslav Krnáč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vzal: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Plecitý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psmeno">
    <w:name w:val="odráky písmeno"/>
    <w:basedOn w:val="Normal"/>
    <w:qFormat/>
    <w:pPr>
      <w:spacing w:before="120" w:after="0"/>
      <w:jc w:val="both"/>
    </w:pPr>
    <w:rPr>
      <w:sz w:val="24"/>
    </w:rPr>
  </w:style>
  <w:style w:type="paragraph" w:styleId="Odrkypsmeno1">
    <w:name w:val="odráky písmeno 1"/>
    <w:basedOn w:val="Normal"/>
    <w:qFormat/>
    <w:pPr>
      <w:spacing w:before="120" w:after="0"/>
      <w:jc w:val="both"/>
    </w:pPr>
    <w:rPr>
      <w:sz w:val="24"/>
    </w:rPr>
  </w:style>
  <w:style w:type="paragraph" w:styleId="Odrkypsmeno2">
    <w:name w:val="odráky písmeno 2"/>
    <w:basedOn w:val="Odrkypsmen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1">
    <w:name w:val="Styl1"/>
    <w:basedOn w:val="Slovanseznam"/>
    <w:qFormat/>
    <w:pPr>
      <w:numPr>
        <w:ilvl w:val="0"/>
        <w:numId w:val="4"/>
      </w:numPr>
      <w:tabs>
        <w:tab w:val="clear" w:pos="360"/>
        <w:tab w:val="left" w:pos="432" w:leader="none"/>
      </w:tabs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12:00Z</dcterms:created>
  <dc:creator>p.Vladimír Ptáček</dc:creator>
  <dc:description/>
  <cp:keywords/>
  <dc:language>en-US</dc:language>
  <cp:lastModifiedBy>Tomáš Macháček</cp:lastModifiedBy>
  <cp:lastPrinted>2020-02-03T17:52:00Z</cp:lastPrinted>
  <dcterms:modified xsi:type="dcterms:W3CDTF">2020-02-27T14:47:00Z</dcterms:modified>
  <cp:revision>15</cp:revision>
  <dc:subject/>
  <dc:title>PROTOKOL O MĚŘENÍ DEFORMACÍ</dc:title>
</cp:coreProperties>
</file>